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98146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56138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01656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97442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36806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97621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27462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29320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29041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3058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00012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95151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38668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66235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11312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57783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96158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08556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44876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04699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72030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20528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79902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72055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59219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88825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40531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46821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01423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3758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01938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72041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93016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62096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35583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90939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13915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6346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27202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