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  See also PL_is_pair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 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not a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 This should be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hat must be unbound at entry is bound to \arg{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rolog backtrace to the standard error stream. The \arg{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maximum number of frames to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argument is a bitwise or of the constants \const{PL_BT_SA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) and \const{PL_BT_USER} (0x2). \const{PL_BT_SAFE} causes fr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s normal Prolog goals, but using the predicat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clause-number. For example, the dump bel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executing the 2nd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autoload:load_library_index_p/0| at program pointer 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by dumping the virtual machine code using vm_lis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$autoload:load_library_index_p/0 [PC=19 in clau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 \const{PL_BT_USER} is specified, `no-debug'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predicate may be used from the C-debugger (e.g., gd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stack at a crash location.  Here is an exampl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0 frames of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all PL_backtrace(2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 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arbag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